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3"/>
        <w:gridCol w:w="1497"/>
        <w:gridCol w:w="1280"/>
      </w:tblGrid>
      <w:tr>
        <w:trPr/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unning Record Quick Reference for 100 words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as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 of error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ror Ra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curacy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: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9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: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8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: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6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: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6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: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95%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Instructiona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:16.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93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:14.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93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:12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92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:11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91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: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90%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ar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: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89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:8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87.5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:7.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85.5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:7.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85.5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:6.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83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:6.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83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.5.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:5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3:23:00Z</dcterms:created>
  <dc:creator>Guradian Angels Primary School</dc:creator>
  <dc:description/>
  <cp:keywords/>
  <dc:language>en-US</dc:language>
  <cp:lastModifiedBy>Guradian Angels Primary School</cp:lastModifiedBy>
  <cp:lastPrinted>2010-05-13T09:22:00Z</cp:lastPrinted>
  <dcterms:modified xsi:type="dcterms:W3CDTF">2010-05-12T23:23:00Z</dcterms:modified>
  <cp:revision>2</cp:revision>
  <dc:subject/>
  <dc:title>Running Record Quick Reference for 100 words</dc:title>
</cp:coreProperties>
</file>